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80"/>
        <w:gridCol w:w="3893"/>
      </w:tblGrid>
      <w:tr>
        <w:trPr>
          <w:trHeight w:val="1258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МОЖГИНСКИЙ РАЙОН»</w:t>
            </w:r>
          </w:p>
          <w:p>
            <w:pPr>
              <w:pStyle w:val="Heading8"/>
              <w:rPr>
                <w:szCs w:val="24"/>
              </w:rPr>
            </w:pPr>
            <w:r>
              <w:rPr>
                <w:bCs w:val="false"/>
                <w:szCs w:val="24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32510" cy="911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МОЖГА  ЁРОС»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УНИЦИПАЛ  КЫЛДЭТЛЭ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ОРОЕЗ</w:t>
            </w:r>
          </w:p>
        </w:tc>
      </w:tr>
      <w:tr>
        <w:trPr/>
        <w:tc>
          <w:tcPr>
            <w:tcW w:w="9833" w:type="dxa"/>
            <w:gridSpan w:val="3"/>
            <w:tcBorders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/>
                <w:b/>
                <w:bCs/>
                <w:sz w:val="26"/>
              </w:rPr>
            </w:r>
          </w:p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======================================================================</w:t>
            </w:r>
          </w:p>
        </w:tc>
      </w:tr>
      <w:tr>
        <w:trPr/>
        <w:tc>
          <w:tcPr>
            <w:tcW w:w="983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Об утверждении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ожения о поощрении муниципальных служащи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ов местного самоуправления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Cs w:val="24"/>
        </w:rPr>
        <w:t xml:space="preserve">В соответствии с Трудовым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кодексом</w:t>
        </w:r>
      </w:hyperlink>
      <w:r>
        <w:rPr>
          <w:rFonts w:cs="Times New Roman" w:ascii="Times New Roman" w:hAnsi="Times New Roman"/>
          <w:szCs w:val="24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законом</w:t>
        </w:r>
      </w:hyperlink>
      <w:r>
        <w:rPr>
          <w:rFonts w:cs="Times New Roman" w:ascii="Times New Roman" w:hAnsi="Times New Roman"/>
          <w:szCs w:val="24"/>
        </w:rPr>
        <w:t xml:space="preserve"> от 02.03.2007 N 25-ФЗ "О муниципальной службе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Законом</w:t>
        </w:r>
      </w:hyperlink>
      <w:r>
        <w:rPr>
          <w:rFonts w:cs="Times New Roman" w:ascii="Times New Roman" w:hAnsi="Times New Roman"/>
          <w:szCs w:val="24"/>
        </w:rPr>
        <w:t xml:space="preserve"> Удмуртской Республики от 20.04.2008 N 10-РЗ "О муниципальной службе в Удмуртской Республике", Законом  Удмуртской Республики от 20 апреля  2008 года №47-РЗ «О присвоении классных чинов муниципальным служащим в Удмуртской Республике», Положением о наградах муниципального образования «Можгинский район», утвержденным решением Совета депутатов муниципального образования «Можгинский  район» от  27 октября 2010 года № 29.10</w:t>
      </w:r>
    </w:p>
    <w:p>
      <w:pPr>
        <w:pStyle w:val="Normal"/>
        <w:tabs>
          <w:tab w:val="left" w:pos="708" w:leader="none"/>
          <w:tab w:val="left" w:pos="1416" w:leader="none"/>
          <w:tab w:val="left" w:pos="6570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>1.  Утвердить прилагаемое Положение о поощрении муниципальных служащих органов местного самоуправления  муниципального образования «Можгинский район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2.  Контроль за выполнением данного постановления возложить на руководителя аппарата Главы МО, Совета депутатов и Администрации района Королькову Г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Глава муниципального образовани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«Можгинский район»</w:t>
        <w:tab/>
        <w:tab/>
        <w:t xml:space="preserve">                                                    А.Н.ВЕРШИНИН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0"/>
        </w:rPr>
        <w:t>г.Можг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11  марта   2013 г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 xml:space="preserve">        № </w:t>
      </w:r>
      <w:r>
        <w:rPr>
          <w:rFonts w:cs="Times New Roman" w:ascii="Times New Roman" w:hAnsi="Times New Roman"/>
          <w:b w:val="false"/>
          <w:bCs w:val="false"/>
          <w:sz w:val="20"/>
        </w:rPr>
        <w:t>10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м  Главы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образования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Можгинский район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1 марта 2013 года № 1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о поощрении муниципальных служащи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ов местного самоуправления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 район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TextBody"/>
        <w:spacing w:lineRule="auto" w:line="276" w:before="0" w:after="200"/>
        <w:rPr/>
      </w:pPr>
      <w:r>
        <w:rPr>
          <w:rFonts w:eastAsia="Calibri"/>
          <w:lang w:eastAsia="en-US"/>
        </w:rPr>
        <w:t xml:space="preserve">1.1. Настоящее Положение разработано в соответствии с Трудовым </w:t>
      </w:r>
      <w:hyperlink r:id="rId6">
        <w:r>
          <w:rPr>
            <w:rStyle w:val="InternetLink"/>
            <w:rFonts w:eastAsia="Calibri"/>
            <w:lang w:eastAsia="en-US"/>
          </w:rPr>
          <w:t>кодексом</w:t>
        </w:r>
      </w:hyperlink>
      <w:r>
        <w:rPr>
          <w:rFonts w:eastAsia="Calibri"/>
          <w:lang w:eastAsia="en-US"/>
        </w:rPr>
        <w:t xml:space="preserve"> Российской Федерации, Федеральным </w:t>
      </w:r>
      <w:hyperlink r:id="rId7">
        <w:r>
          <w:rPr>
            <w:rStyle w:val="InternetLink"/>
            <w:rFonts w:eastAsia="Calibri"/>
            <w:lang w:eastAsia="en-US"/>
          </w:rPr>
          <w:t>законом</w:t>
        </w:r>
      </w:hyperlink>
      <w:r>
        <w:rPr>
          <w:rFonts w:eastAsia="Calibri"/>
          <w:lang w:eastAsia="en-US"/>
        </w:rPr>
        <w:t xml:space="preserve"> от 02.03.2007 N 25-ФЗ "О муниципальной службе в Российской Федерации", </w:t>
      </w:r>
      <w:hyperlink r:id="rId8">
        <w:r>
          <w:rPr>
            <w:rStyle w:val="InternetLink"/>
            <w:rFonts w:eastAsia="Calibri"/>
            <w:lang w:eastAsia="en-US"/>
          </w:rPr>
          <w:t>Законом</w:t>
        </w:r>
      </w:hyperlink>
      <w:r>
        <w:rPr>
          <w:rFonts w:eastAsia="Calibri"/>
          <w:lang w:eastAsia="en-US"/>
        </w:rPr>
        <w:t xml:space="preserve"> Удмуртской Республики от 20.04.2008 N 10-РЗ "О муниципальной службе в Удмуртской Республике", Законом  Удмуртской Республики от 20 апреля  2008 года №47-РЗ «О присвоении классных чинов муниципальным служащим в Удмуртской Республике», Положением о наградах муниципального образования «Можгинский район», утвержденным решением Совета депутатов муниципального образования «Можгинский  район» от   27 октября 2010 года № 29.10  и устанавливает виды поощрений муниципальных служащих органов местного самоуправления муниципального образования "Можгинский район" (далее - муниципальные служащие),  и порядок их приме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ощрение муниципального служащего - публичное признание трудовых заслуг, оказание почета в форме установленных законодательством Российской Федерации, законодательством Удмуртской Республики и нормативными правовыми актами органов местного самоуправления муниципального образования "Можгинский район", мер поощрения, льгот и преимуще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ания для поощр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снованиями для поощрения муниципальных служащих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цовое выполнение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тельная и безупречная служб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заданий особой важности и слож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достижения по служ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бразцовое выполнение должностных обязанностей муниципальным служащим означает качественное и своевременное их исполнение, творческий подход и проявление инициативы, обеспечивающие эффективность работы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одолжительная и безупречная служба определяется наличием стажа муниципальной службы не менее 10 лет, добросовестным выполнением должностных обязанностей, отсутствием дисциплинарных взысканий на дату оформления поощр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Важность и сложность задания в каждом конкретном случае определяется представителем нанима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иды поощр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К муниципальному служащему применяются следующие виды поощр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ъявление благодарности Главы муниципального образования «Можгинский район» с выплатой единовременного поощрения в размере 5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раждение Почетной грамотой муниципального образования «Можгинский район» с выплатой единовременного поощрения в размере 10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несение в Книгу Почета Можгинского района в соответствии с Положением о наградах муниципального образования «Можгинский  район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воение звания "Почетный гражданин Можгинского района" в соответствии с Положением о наградах муниципального образования «Можгинский  район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к наградам органов государственной власти Удмуртской Республики (в случае награждения ведомственными наградами с выплатой единовременного поощрения в размере 1200 рублей, в случае награждения наградами Правительства Удмуртской Республики, Государственного Совета Удмуртской Республики,  с выплатой единовременного поощрения в размере 1500 рубл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ение к присвоению почетных званий Удмуртской Республики </w:t>
      </w:r>
      <w:r>
        <w:rPr>
          <w:rFonts w:cs="Times New Roman" w:ascii="Times New Roman" w:hAnsi="Times New Roman"/>
          <w:sz w:val="24"/>
          <w:szCs w:val="24"/>
        </w:rPr>
        <w:t>(в случае награждения с выплатой единовременного поощрения в размере 1700 рубле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к государственным наградам Удмуртской Республики и государственным наградам Российской Федерации (в случае награждения с выплатой единовременного поощрения в размере 2000 рублей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ыплата единовременного поощрения в связи с выходом на пенсию за выслугу лет в размере должностного оклада за каждые три года службы в органах местного самоуправления в Удмуртской Республике, но не более четырех должностных окла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исвоение очередного классного чина на одну ступень выше классного чина, предусмотренного примерной схемой соответствия  для замещения должности муниципальной служб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применения поощр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опрос о поощрении муниципального служащего рассматривается представителем нанимателя по собственной инициативе, а также по ходатайству заместителя главы Администрации Можгинского  района, руководителя Аппарата главы муниципального образования «Можгинский  район», районного Совета депутатов и администрации района, а также руководителя структурного подразделения, в подчинении которого находится муниципальный служащ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атайстве о поощрении должны быть указаны конкретные заслуги муниципального служаще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атайство подписывается должностным лицом, ходатайствующим о поощ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Поощрение муниципального служащего оформляется изданием соответствующего распоряжения органа местного самоуправления муниципального образования "Можгинский район"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ксте распоряжения четко указывается, за какие конкретные успехи в труде поощряется муниципальный служащий, и указывается конкретный вид поощр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ыплата единовременного поощрения производится в пределах установленного фонда оплаты тру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редставление к наградам органов государственной власти Удмуртской Республики, органов государственной власти Российской Федерации, к государственным наградам Удмуртской Республики и государственным наградам Российской Федерации оформляется в соответствии с порядком, установленным законодательством Удмуртской Республики 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,5. О поощрении или награждении муниципального служащего вносится запись  в трудовую книжку,  наградные  документы  направляются в  личное дело муниципального служащего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21318;fld=134;dst=101180" TargetMode="External"/><Relationship Id="rId4" Type="http://schemas.openxmlformats.org/officeDocument/2006/relationships/hyperlink" Target="consultantplus://offline/main?base=LAW;n=120738;fld=134;dst=100220" TargetMode="External"/><Relationship Id="rId5" Type="http://schemas.openxmlformats.org/officeDocument/2006/relationships/hyperlink" Target="consultantplus://offline/main?base=RLAW053;n=47426;fld=134;dst=100331" TargetMode="External"/><Relationship Id="rId6" Type="http://schemas.openxmlformats.org/officeDocument/2006/relationships/hyperlink" Target="consultantplus://offline/main?base=LAW;n=121318;fld=134;dst=101180" TargetMode="External"/><Relationship Id="rId7" Type="http://schemas.openxmlformats.org/officeDocument/2006/relationships/hyperlink" Target="consultantplus://offline/main?base=LAW;n=120738;fld=134;dst=100220" TargetMode="External"/><Relationship Id="rId8" Type="http://schemas.openxmlformats.org/officeDocument/2006/relationships/hyperlink" Target="consultantplus://offline/main?base=RLAW053;n=47426;fld=134;dst=10033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41:00Z</dcterms:created>
  <dc:creator>1</dc:creator>
  <dc:description/>
  <dc:language>en-US</dc:language>
  <cp:lastModifiedBy>Королькова Г.П.</cp:lastModifiedBy>
  <cp:lastPrinted>2013-04-17T15:37:00Z</cp:lastPrinted>
  <dcterms:modified xsi:type="dcterms:W3CDTF">2013-04-17T10:41:00Z</dcterms:modified>
  <cp:revision>2</cp:revision>
  <dc:subject/>
  <dc:title>Утверждено </dc:title>
</cp:coreProperties>
</file>