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641"/>
        <w:gridCol w:w="3586"/>
      </w:tblGrid>
      <w:tr>
        <w:trPr/>
        <w:tc>
          <w:tcPr>
            <w:tcW w:w="41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5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ОЖГА  ЁРОС»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  КЫЛДЭТЛЭН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О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i w:val="false"/>
          <w:i w:val="false"/>
          <w:iCs/>
          <w:sz w:val="28"/>
          <w:u w:val="none"/>
        </w:rPr>
      </w:pPr>
      <w:r>
        <w:rPr>
          <w:i w:val="false"/>
          <w:iCs/>
          <w:sz w:val="28"/>
          <w:u w:val="none"/>
        </w:rPr>
        <w:t>ПОСТАНОВЛЕНИЕ</w:t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4"/>
        </w:rPr>
      </w:pPr>
      <w:bookmarkStart w:id="0" w:name="DokNai"/>
      <w:r>
        <w:rPr/>
        <w:t xml:space="preserve">Об утверждении </w:t>
      </w:r>
      <w:bookmarkEnd w:id="0"/>
      <w:r>
        <w:rPr/>
        <w:t xml:space="preserve"> плана работы с резервом кадров в органах местного самоуправления муниципального образования «Можгинский район» на 2012 год</w:t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jc w:val="both"/>
        <w:rPr/>
      </w:pPr>
      <w:r>
        <w:rPr/>
        <w:t xml:space="preserve">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соответствии  с  Положением  о кадровом резерве в органах местного самоуправления муниципального образования «Можгиснки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</w:t>
      </w:r>
      <w:r>
        <w:rPr/>
        <w:t xml:space="preserve">   </w:t>
      </w:r>
      <w:r>
        <w:rPr>
          <w:b w:val="false"/>
          <w:bCs w:val="false"/>
        </w:rPr>
        <w:t xml:space="preserve">Утвердить   </w:t>
      </w:r>
      <w:r>
        <w:rPr>
          <w:b w:val="false"/>
          <w:bCs w:val="false"/>
          <w:color w:val="000000"/>
          <w:spacing w:val="-3"/>
        </w:rPr>
        <w:t xml:space="preserve">план  работы </w:t>
      </w:r>
      <w:r>
        <w:rPr>
          <w:b w:val="false"/>
          <w:bCs w:val="false"/>
        </w:rPr>
        <w:t>с резервом кадров в органах местного самоуправления муниципального образования «Можгинский район» на 2012 год (прилагается)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2.  Контроль за выполнением данного постановления возложить на руководителя аппарата Главы МО, Совета депутатов и Администрации района Королькову Г.П.</w:t>
      </w:r>
    </w:p>
    <w:p>
      <w:pPr>
        <w:pStyle w:val="Heading8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Совета депута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 «Можгинский район»                                                                  Л.Н.КРИВОНОСО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 мая  2012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ТВЕРЖДЕН</w:t>
      </w:r>
    </w:p>
    <w:p>
      <w:pPr>
        <w:pStyle w:val="Heading7"/>
        <w:rPr/>
      </w:pPr>
      <w:r>
        <w:rPr/>
        <w:t xml:space="preserve">постановлением Глав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О «Можгинский район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1 мая 2012 года, №3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П Л А 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аботы  с резервом кадров  в органах местного самоуправления МО «Можгинский район» на 2012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2"/>
        <w:gridCol w:w="2552"/>
        <w:gridCol w:w="1275"/>
        <w:gridCol w:w="1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водим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 за про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мет. 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  Положения о резерве управленческих кадров в МО «Можгинский  район» и внесение его на рассмотрение сессии  Совета депут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лькова Г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конкурса для включения в резерв на замещение должностей муниципальной службы в соответствии с  Положением о работе с резервом кадров на выдвиже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онно-кадровой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квартал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тчета о работе с резервом кадров на выдвижение за 2012 го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олькова Г.П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кабрь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ления списка кандидатов в кадровый резерв управленческих кадров и резерв по муниципальным должностям на основании предложений руководителей структурных подразделений, конкур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онно-кадровой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ление необходимых документов предусмотренных Положением на кандидатов включенных в 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ители отделов,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ование списка резерва управленческих кадров по МО на Совете по кадровой поли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олькова Г.П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мониторинга по реализации резерва кадров для замещения должностей муниципальной службы в 2012 год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лькова Г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ое исполнение должности кандидатами в резер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ов,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жировка кандидатов по должности резер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ов,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ение кандидатов, включенных в резерв, на курсах профессиональной подготовки, повышения квалификац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онно-кадровой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формление   кандидатами, включенными в резерв, планов  профессионального рос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 организационно-кадровой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кабрь 2012-январь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кандидатов, включенных в резерв, в проверках и инспектировании, составлении отчетов по должности резерв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ов,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методической помощи  по  принятию Положений о резерве управленческих кадров и резерве на муниципальные должности в МО-посел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лькова Г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олугодие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ниторинг работы с резервом кадров в МО поселен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онно-кадровой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uppressLineNumbers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5:00Z</dcterms:created>
  <dc:creator>Канцелярия</dc:creator>
  <dc:description/>
  <dc:language>en-US</dc:language>
  <cp:lastModifiedBy>Королькова Г.П.</cp:lastModifiedBy>
  <cp:lastPrinted>2012-05-31T17:02:00Z</cp:lastPrinted>
  <dcterms:modified xsi:type="dcterms:W3CDTF">2012-06-08T12:17:00Z</dcterms:modified>
  <cp:revision>5</cp:revision>
  <dc:subject/>
  <dc:title>«УТВЕРЖДАЮ»</dc:title>
</cp:coreProperties>
</file>