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641"/>
        <w:gridCol w:w="3887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МОЖГИНСКИЙ РАЙОН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ДМУРТСКОЙ  РЕСПУБЛИКИ</w:t>
            </w:r>
          </w:p>
        </w:tc>
        <w:tc>
          <w:tcPr>
            <w:tcW w:w="164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4240" cy="776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ДМУРТ  ЭЛЬКУНЫС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МОЖГА  ЁРОС»</w:t>
            </w:r>
          </w:p>
          <w:p>
            <w:pPr>
              <w:pStyle w:val="Heading6"/>
              <w:rPr/>
            </w:pPr>
            <w:r>
              <w:rPr/>
              <w:t>МУНИЦИПАЛ  КЫЛДЭТЛЭН</w:t>
            </w:r>
          </w:p>
          <w:p>
            <w:pPr>
              <w:pStyle w:val="Heading6"/>
              <w:rPr/>
            </w:pPr>
            <w:r>
              <w:rPr/>
              <w:t>ЙЫРЫЗ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4820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Heading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z w:val="40"/>
        </w:rPr>
      </w:pPr>
      <w:r>
        <w:rPr/>
        <w:t>ПОСТАНОВЛЕНИ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============================================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 </w:t>
      </w:r>
      <w:r>
        <w:rPr>
          <w:b/>
          <w:bCs/>
          <w:sz w:val="28"/>
        </w:rPr>
        <w:t>О квалификационных  требованиях для замещ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лжностей муниципальной служб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4"/>
        </w:rPr>
        <w:t xml:space="preserve">В соответствии со статьей 4  Закона Удмуртской Республики  от  20 марта 2008 года  № 10-РЗ «О муниципальной службе  в Удмуртской Республике»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>
          <w:sz w:val="24"/>
        </w:rPr>
        <w:t>ПОСТАНОВЛЯЮ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. Установить следующие квалификационные требования  для замещения  должностей муниципальной службы  в  аппарате Главы муниципального образования «Можгинский район», районного Совета депутатов и Администрации  Можгинского район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)  по уровню  профессионального образования: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-  для   главных, ведущих и старших должностей   наличие высшего  профессионального образования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 для должности «старший специалист» и  младших должностей   наличие  среднего профессионального образова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)   по стажу  муниципальной службы или стажу работы по специальности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ля  главных должностей муниципальной службы – не менее четырех лет  стажа муниципальной службы или не менее  пяти лет стажа  работы по специальност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ля   ведущих должностей муниципальной службы – не менее двух лет  стажа муниципальной службы или не менее  четырех лет стажа  работы по специальност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ля   старших и младших должностей муниципальной службы –   без предъявления требований к стаж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)  знать и уметь  применять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онституцию Российской Федерации, федеральные законы, указы и распоряжения Президента Российской Федерации, постановления и распоряжения Правительства Российской Федерации, Конституцию Удмуртской Республики, законы Удмуртской Республики, указы и распоряжения Президента Удмуртской Республики, постановления и распоряжения Правительства Удмуртской Республики,  муниципальные  правовые акты и иные правовые акты применительно  к исполнению должностных обязанностей по замещаемой должност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авила делового этикета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авила внутреннего служебного распорядка, порядок работы со служебной информацией,  правила и нормы охраны труда, противопожарной защиты на рабочих местах, а также компьютерную технику с необходимым  программным обеспечением и другую оргтехнику  применительно к исполнению должностных обязанностей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 xml:space="preserve">          </w:t>
      </w:r>
      <w:r>
        <w:rPr/>
        <w:t>2.  Руководителю  аппарата Главы МО, Совета депутатов и Администрации района Корольковой Г.П. совместно с руководителями структурных подразделений  аппарата  Главы МО, Совета депутатов и Администрации района  в месячный срок внести соответствующие изменения в должностные инструкции в части  соблюдения  квалификационных требований  по должностям муниципальной службы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</w:rPr>
        <w:t xml:space="preserve">        </w:t>
      </w:r>
    </w:p>
    <w:p>
      <w:pPr>
        <w:pStyle w:val="Heading1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Глава муниципального образования                                                 В.В. МАКСЮТИН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2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Можг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мая   2008 г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5:39:00Z</dcterms:created>
  <dc:creator>user</dc:creator>
  <dc:description/>
  <dc:language>en-US</dc:language>
  <cp:lastModifiedBy>Королькова Г.П.</cp:lastModifiedBy>
  <cp:lastPrinted>2008-05-29T15:13:00Z</cp:lastPrinted>
  <dcterms:modified xsi:type="dcterms:W3CDTF">2011-03-30T05:39:00Z</dcterms:modified>
  <cp:revision>2</cp:revision>
  <dc:subject/>
  <dc:title>Удмурт Элькунысь Можга ёросысь</dc:title>
</cp:coreProperties>
</file>