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sz w:val="10"/>
        </w:rPr>
        <w:tab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641"/>
        <w:gridCol w:w="3869"/>
      </w:tblGrid>
      <w:tr>
        <w:trPr/>
        <w:tc>
          <w:tcPr>
            <w:tcW w:w="4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  <w:t>=======================================================================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О Положении о квалификационных</w:t>
      </w:r>
      <w:r>
        <w:rPr>
          <w:b w:val="false"/>
          <w:bCs w:val="false"/>
        </w:rPr>
        <w:t xml:space="preserve"> </w:t>
      </w:r>
      <w:r>
        <w:rPr/>
        <w:t>требова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замещения должностей муниципальной службы органов мест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управления муниципального образования «Можгинский 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В соответствии с Федеральным законом «О муниципальной службе в Российской Федерации» от 02 марта 2007 года № 25-ФЗ и Законом Удмуртской Республики «О муниципальной службе в Удмуртской Республике» от 20 марта 2008 года № 10-РЗ,</w:t>
      </w:r>
      <w:r>
        <w:rPr>
          <w:vanish/>
        </w:rPr>
        <w:t>ального</w:t>
      </w:r>
    </w:p>
    <w:p>
      <w:pPr>
        <w:pStyle w:val="Normal"/>
        <w:suppressAutoHyphens w:val="true"/>
        <w:ind w:firstLine="708"/>
        <w:jc w:val="both"/>
        <w:rPr>
          <w:vanish/>
        </w:rPr>
      </w:pPr>
      <w:r>
        <w:rPr>
          <w:vanish/>
        </w:rPr>
        <w:t>евая, д.3, кв.6ьной защите</w:t>
      </w:r>
    </w:p>
    <w:p>
      <w:pPr>
        <w:pStyle w:val="Normal"/>
        <w:suppressAutoHyphens w:val="true"/>
        <w:ind w:firstLine="708"/>
        <w:jc w:val="both"/>
        <w:rPr/>
      </w:pPr>
      <w:r>
        <w:rPr>
          <w:vanish/>
        </w:rPr>
        <w:t xml:space="preserve"> </w:t>
      </w:r>
      <w:r>
        <w:rPr>
          <w:vanish/>
        </w:rPr>
        <w:t>собственности муниципального образования "альной службы (стаж</w:t>
      </w:r>
      <w:r>
        <w:rPr/>
        <w:t xml:space="preserve">  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        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Положение о квалификационных требованиях для замещения должностей муниципальной службы органов местного самоуправления муниципального образования «Можгинский  район» утвердить (прилагается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09 года.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pt;margin-top:5.75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6745939" r:id="rId3"/>
        </w:objec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Глава муниципального </w:t>
      </w:r>
    </w:p>
    <w:p>
      <w:pPr>
        <w:pStyle w:val="Heading1"/>
        <w:rPr/>
      </w:pPr>
      <w:r>
        <w:rPr>
          <w:b w:val="false"/>
          <w:bCs/>
        </w:rPr>
        <w:t>образования                                  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29 декабря   2008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Cs w:val="24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 w:val="20"/>
              </w:rPr>
              <w:t xml:space="preserve">постановлением Главы муниципального образования «Можгинский район» </w:t>
            </w:r>
          </w:p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29.12.2008 №  43</w:t>
            </w:r>
          </w:p>
        </w:tc>
      </w:tr>
    </w:tbl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квалификационных требованиях для замещения должностей муниципальной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бы органов местного самоуправления муниципального образования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Можгинский район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1.1. Настоящее Положение разработано в соответствии с Федеральным законом «О муниципальной службе в Российской Федерации»</w:t>
      </w:r>
      <w:r>
        <w:rPr/>
        <w:t xml:space="preserve"> от 02 марта 2007 года № 25-ФЗ и Законом Удмуртской Республики «О муниципальной службе в Удмуртской Республике» от 20 марта 2008 года № 10-РЗ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1.2. Для замещения должностей муниципальной службы органов местного самоуправления муниципального образования «Можгинский район» ( далее – должности муниципальной службы)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Квалификационные требования для замещения высши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лжностей муниципальной службы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2.1. </w:t>
      </w:r>
      <w:r>
        <w:rPr>
          <w:b/>
          <w:szCs w:val="24"/>
        </w:rPr>
        <w:t>К уровню профессионального образования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 xml:space="preserve">высшее профессиональное образование по специальности, соответствующей должностным обязанностям муниципального служащего.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 xml:space="preserve">Либо высшее профессиональное образование и прохождение профессиональной переподготовки по специальности «Государственное и муниципальное управление» или курсов повышения квалификации по специальности «Государственное и муниципальное управление» или курсов повышения квалификации по специальности, соответствующей должностным обязанностям муниципального служащего.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по специальности «Государственное и муниципальное управление»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2.2. </w:t>
      </w:r>
      <w:r>
        <w:rPr>
          <w:b/>
          <w:szCs w:val="24"/>
        </w:rPr>
        <w:t>К стажу муниципальной службы или стажу работы по специальности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не менее шести лет стажа муниципальной службы или не менее семи лет стажа работы по специальност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для замещения должности главы Администрации Можгинского района стаж муниципальной службы на высших и главных  должностях муниципальной службы или должностях государственной гражданской службы категории «руководитель» не менее двух лет или стажа работы на руководящих должностях не менее пяти лет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2.3. </w:t>
      </w:r>
      <w:r>
        <w:rPr>
          <w:b/>
          <w:szCs w:val="24"/>
        </w:rPr>
        <w:t>К профессиональным знаниям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знание и умение применять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ституцию Российской Федерации и Конституцию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 «Об общих принципах организации местного самоуправления в Российской Федерации», «О муниципальной службе в Российской Федерации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Законы Удмуртской Республики «О местном самоуправлении в Удмуртской Республике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, указы и распоряжения Президента Российской Федерации, постановления и распоряжения Правительства Российской Федераци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Устав муниципального образования «Можгинский район», муниципальные правовые акты и иные правовые акты применительно к исполнению своих должностных обязанностей, перечень которых установлен должностной инструкцией муниципального служащего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этики и правила делового этикет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внутреннего трудового распорядк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и нормы охраны труда, противопожарной защиты на рабочих места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рядок работы со служебной информацие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делопроизводств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организации труд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структуру и полномочия органов государственной власти и местного самоуправления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етоды управления коллективом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2.4. </w:t>
      </w:r>
      <w:r>
        <w:rPr>
          <w:b/>
          <w:szCs w:val="24"/>
        </w:rPr>
        <w:t>К профессиональным навыкам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владение навыками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руководящей работы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перативного принятия и реализации управленческих решений, квалифицированного планирования работы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и обеспечения выполнения задач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троля, анализа и прогнозирования последствий принимаемых решени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уществления экспертизы проектов муниципальных правовых актов и документ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работы по взаимодействию с органами государственной власти и управления, органами местного самоуправления, организациями всех форм собственности независимо от их организационно-правовой формы, средствами массовой информаци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и ведения личного приема граждан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отивации и стимулирования достижений результатов работы подчиненны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дбора и расстановки кадр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разрешения конфликт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ведения деловых переговор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убличных выступлени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использования современных средств, методов и технологии работы с информацие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именение компьютерной техники с необходимым программным обеспечением и другой оргтехники применительно к исполнению своих должностных обязанност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Квалификационные требования для замещения главны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лжностей муниципальной службы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3.1. </w:t>
      </w:r>
      <w:r>
        <w:rPr>
          <w:b/>
          <w:szCs w:val="24"/>
        </w:rPr>
        <w:t>К уровню профессионального образования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ысшее профессиональное образование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и прохождение профессиональной переподготовки по специальности «Государственное и муниципальное управление» или курсов повышения квалификации по специальности «Государственное и муниципальное управление» или курсов повышения квалификации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по специальности «Государственное и муниципальное управление»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3.2. </w:t>
      </w:r>
      <w:r>
        <w:rPr>
          <w:b/>
          <w:szCs w:val="24"/>
        </w:rPr>
        <w:t>К стажу муниципальной службы или стажу работы по специальности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не менее четырех лет стажа муниципальной службы или не менее пяти лет стажа работы по специальности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3.3. </w:t>
      </w:r>
      <w:r>
        <w:rPr>
          <w:b/>
          <w:szCs w:val="24"/>
        </w:rPr>
        <w:t>К профессиональным знаниям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знание и умение применять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ституцию Российской Федерации и Конституцию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 «Об общих принципах организации местного самоуправления в Российской Федерации», «О муниципальной службе в Российской Федерации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Законы Удмуртской Республики «О местном самоуправлении в Удмуртской Республике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, указы и распоряжения Президента Российской Федерации, постановления и распоряжения Правительства Российской Федераци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Устав муниципального образования «Можгинский  район», муниципальные правовые акты и иные правовые акты применительно к исполнению своих должностных обязанностей, перечень которых установлен должностной инструкцией муниципального служащего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этики и правила делового этикет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внутреннего трудового распорядк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и нормы охраны труда, противопожарной защиты на рабочих места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рядок работы со служебной информацией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95" w:leader="none"/>
        </w:tabs>
        <w:suppressAutoHyphens w:val="true"/>
        <w:ind w:hanging="0"/>
        <w:rPr>
          <w:szCs w:val="24"/>
        </w:rPr>
      </w:pPr>
      <w:r>
        <w:rPr>
          <w:szCs w:val="24"/>
        </w:rPr>
        <w:tab/>
        <w:t>- основы организации труда;</w:t>
        <w:tab/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структуру и полномочия органов государственной власти и местного самоуправления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етоды управления коллективом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делопроизводства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3.4. </w:t>
      </w:r>
      <w:r>
        <w:rPr>
          <w:b/>
          <w:szCs w:val="24"/>
        </w:rPr>
        <w:t>К профессиональным навыкам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владение навыками оперативного принятия и реализации управленческих решени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валифицированного планирования работы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уществления экспертизы проектов муниципальных правовых актов и документ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работы по взаимодействию с органами государственной власти и управления, органами местного самоуправления, организациями всех форм собственности независимо от их организационно-правовой формы, средствами массовой информаци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и ведения личного приема граждан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отивации и стимулирования достижения результатов работы подчиненны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ведения деловых переговор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убличного выступления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разрешения конфликт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использования современных средств, методов и технологий работы с информацие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именение компьютерной техники с необходимым программным обеспечением и другой оргтехники применительно к исполнению своих должностных обязанност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4. Квалификационные требования для замещения ведущи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лжностей муниципальной службы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4.1. </w:t>
      </w:r>
      <w:r>
        <w:rPr>
          <w:b/>
          <w:szCs w:val="24"/>
        </w:rPr>
        <w:t>К уровню профессионального образования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ысшее профессиональное образование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и прохождение профессиональной переподготовки по специальности «Государственное и муниципальное управление» или курсов повышения квалификации по специальности «Государственное и муниципальное управление» или курсов повышения квалификации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по специальности «Государственное и муниципальное управление».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4.2. </w:t>
      </w:r>
      <w:r>
        <w:rPr>
          <w:b/>
          <w:szCs w:val="24"/>
        </w:rPr>
        <w:t>К стажу муниципальной службы или стажу работы по специальности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не менее двух лет стажа муниципальной службы или не менее четырех лет стажа работы по специальности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4.3. </w:t>
      </w:r>
      <w:r>
        <w:rPr>
          <w:b/>
          <w:szCs w:val="24"/>
        </w:rPr>
        <w:t>К профессиональным знаниям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знание и умение применять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ституцию Российской Федерации и Конституцию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 «Об общих принципах организации местного самоуправления в Российской Федерации», «О муниципальной службе в Российской Федерации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Законы Удмуртской Республики «О местном самоуправлении в Удмуртской Республике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, указы и распоряжения Президента Российской Федерации, постановления и распоряжения Правительства Российской Федераци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Устав муниципального образования «Можгинский  район», муниципальные правовые акты и иные правовые акты применительно к исполнению своих должностных обязанностей, перечень которых установлен должностной инструкцией муниципального служащего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этики и правила делового этикет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внутреннего трудового распорядк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и нормы охраны труда, противопожарной защиты на рабочих места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рядок работы со служебной информацие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организации труд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етоды управления коллективом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делопроизводства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4.4. </w:t>
      </w:r>
      <w:r>
        <w:rPr>
          <w:b/>
          <w:szCs w:val="24"/>
        </w:rPr>
        <w:t>К профессиональным навыкам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владение навыками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реализации управленческих решени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валифицированного планирования работы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дготовки проектов муниципальных правовых актов и документов, экспертных заключени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рганизации работы по взаимодействию с органами местного самоуправления сельских поселений и структурными подразделениями органов местного самоуправления муниципального образования «Можгинский район», организациями всех форм собственности независимо от их организационно-правовой формы, гражданам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мотивации и стимулирования достижения результатов работы подчиненны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ведения деловых переговоров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убличного выступления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использования современных средств, методов и технологий работы с информацией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именения компьютерной техники с необходимым программным обеспечением и другой оргтехники применительно к исполнению своих должностных обязанност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Квалификационные требования для замещения старши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лжностей муниципальной службы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5.1. </w:t>
      </w:r>
      <w:r>
        <w:rPr>
          <w:b/>
          <w:szCs w:val="24"/>
        </w:rPr>
        <w:t>К уровню профессионального образования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ысшее профессиональное образование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и прохождение профессиональной переподготовки по специальности «Государственное и муниципальное управление» или курсов повышения квалификации по специальности «Государственное и муниципальное управление» или курсов повышения квалификации по специальности, соответствующей должностным обязанностям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Либо высшее профессиональное образование по специальности «Государственное и муниципальное управление», за исключением должности муниципальной службы «старший специалист», для которой квалификационным требованием к уровню профессионального образования является наличие среднего профессионального образования, соответствующего направлению деятельности муниципального служащего.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5.2. </w:t>
      </w:r>
      <w:r>
        <w:rPr>
          <w:b/>
          <w:szCs w:val="24"/>
        </w:rPr>
        <w:t>К стажу работы по специальности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без предъявления требований к стажу.</w:t>
      </w:r>
    </w:p>
    <w:p>
      <w:pPr>
        <w:pStyle w:val="TextBodyIndent"/>
        <w:suppressAutoHyphens w:val="true"/>
        <w:rPr/>
      </w:pPr>
      <w:r>
        <w:rPr>
          <w:szCs w:val="24"/>
        </w:rPr>
        <w:t>5.3.</w:t>
      </w:r>
      <w:r>
        <w:rPr>
          <w:b/>
          <w:szCs w:val="24"/>
        </w:rPr>
        <w:t xml:space="preserve"> К профессиональным знаниям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знание и умение применять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ституцию Российской Федерации и Конституцию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 «Об общих принципах организации местного самоуправления в Российской Федерации», «О муниципальной службе в Российской Федерации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Законы Удмуртской Республики «О местном самоуправлении в Удмуртской Республике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, указы и распоряжения Президента Российской Федерации, постановления и распоряжения Правительства Российской Федераци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Устав муниципального образования «Можгинский  район», муниципальные правовые акты и иные правовые акты применительно к исполнению своих должностных обязанностей, перечень которых установлен должностной инструкцией муниципального служащего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этики и правила делового этикет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внутреннего трудового распорядк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и нормы охраны труда, противопожарной защиты на рабочих места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рядок работы со служебной информацией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авила делопроизводства.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5.4. </w:t>
      </w:r>
      <w:r>
        <w:rPr>
          <w:b/>
          <w:szCs w:val="24"/>
        </w:rPr>
        <w:t>К профессиональным навыкам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ладение навыками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оперативного и качественного выполнения поставленных задач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эффективного планирования служебной деятельности, организационной работ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осуществления подготовки проектов муниципальных правовых актов и документов, экспертных заключений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боты по взаимодействию с органами местного самоуправления сельских поселений и структурными подразделениями органов местного самоуправлениями муниципального образования «Можгинский  район», организациями всех форм собственности независимо от их организационно-правовой формы, гражданами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ведения деловых переговоров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консультирования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использования современных средств, методов и технологий работы с информацией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именения компьютерной техники с необходимым программным обеспечением и другой оргтехники применительно к исполнению своих должностных обязанностей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Cs w:val="24"/>
        </w:rPr>
        <w:t>6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Квалификационные требования для замещения младши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лжностей муниципальной службы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6.1. </w:t>
      </w:r>
      <w:r>
        <w:rPr>
          <w:b/>
          <w:szCs w:val="24"/>
        </w:rPr>
        <w:t>К уровню профессионального образования</w:t>
      </w:r>
      <w:r>
        <w:rPr>
          <w:szCs w:val="24"/>
        </w:rPr>
        <w:t>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среднее профессиональное образование, соответствующее направлению деятельности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 xml:space="preserve">6.2. </w:t>
      </w:r>
      <w:r>
        <w:rPr>
          <w:b/>
          <w:szCs w:val="24"/>
        </w:rPr>
        <w:t>К стажу работы по специальности:</w:t>
      </w:r>
    </w:p>
    <w:p>
      <w:pPr>
        <w:pStyle w:val="TextBodyIndent"/>
        <w:suppressAutoHyphens w:val="true"/>
        <w:ind w:hanging="0"/>
        <w:rPr/>
      </w:pPr>
      <w:r>
        <w:rPr>
          <w:b/>
          <w:szCs w:val="24"/>
        </w:rPr>
        <w:tab/>
      </w:r>
      <w:r>
        <w:rPr>
          <w:szCs w:val="24"/>
        </w:rPr>
        <w:t>- без предъявления требований к стажу.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6.3. </w:t>
      </w:r>
      <w:r>
        <w:rPr>
          <w:b/>
          <w:szCs w:val="24"/>
        </w:rPr>
        <w:t>К профессиональным знаниям</w:t>
      </w:r>
      <w:r>
        <w:rPr>
          <w:szCs w:val="24"/>
        </w:rPr>
        <w:t>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знание и умение применять: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Конституцию Российской Федерации и Конституцию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 «Об общих принципах организации местного самоуправления в Российской Федерации», «О муниципальной службе в Российской Федерации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Законы Удмуртской Республики «О местном самоуправлении в Удмуртской Республике»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федеральные законы, указы и распоряжения Президента Российской Федерации, постановления и распоряжения Правительства Российской Федераци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Устав муниципального образования «Можгинский  район», муниципальные правовые акты и иные правовые акты применительно к исполнению своих должностных обязанностей и перечень которых установлен должностной инструкцией муниципального служащего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основы этики и правила делового этикет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внутреннего трудового распорядка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равила и нормы охраны труда, противопожарной защиты на рабочих местах;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- порядок работы со служебной информацией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авила делопроизводства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 xml:space="preserve">6.4. </w:t>
      </w:r>
      <w:r>
        <w:rPr>
          <w:b/>
          <w:szCs w:val="24"/>
        </w:rPr>
        <w:t>К профессиональным навыкам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ладение навыками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обеспечения выполнения задач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одготовки информационных материалов и документов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боты по взаимодействию со структурными подразделениями органов местного самоуправления муниципального образования «Можгинский район», организациями всех форм собственности независимо от их организационно-правовой формы и гражданами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ведения служебного документооборота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использования современных средств, методов и технологий работы с информацией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именения компьютерной техники с необходимым программным обеспечением и другой оргтехники применительно к исполнению своих должностных обязанностей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6:00Z</dcterms:created>
  <dc:creator>Захаркквич</dc:creator>
  <dc:description/>
  <dc:language>en-US</dc:language>
  <cp:lastModifiedBy>Королькова Г.П.</cp:lastModifiedBy>
  <cp:lastPrinted>2010-04-13T08:14:00Z</cp:lastPrinted>
  <dcterms:modified xsi:type="dcterms:W3CDTF">2011-03-30T05:46:00Z</dcterms:modified>
  <cp:revision>2</cp:revision>
  <dc:subject/>
  <dc:title>                                                      </dc:title>
</cp:coreProperties>
</file>